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rypt-PasswdMD5</w:t>
      </w:r>
      <w:r>
        <w:rPr>
          <w:rFonts w:cs="Arial" w:ascii="Arial" w:hAnsi="Arial"/>
          <w:b w:val="false"/>
          <w:bCs w:val="false"/>
          <w:color w:val="000000"/>
          <w:sz w:val="21"/>
          <w:szCs w:val="21"/>
        </w:rPr>
        <w:t xml:space="preserve">  1.4.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EXF3rzzh9ijEIjAYuBRzMQD2KYlvDeym4wrjsmrpf2xnQuJWrHRGpGRotqtoqPbdgOYfhy
u5NKRuVXXi7VNaGzDnP81IjcmSqJiIXvMsx4q6wKoSmq6yyHpFQCVgW4MD3qOaX3DswLNHlr
O61Q8gRXhfCRHldeNE9+u09iH7u+4coYrWMYB/1xNwc5HF04cSUIhw6jFVELaYp44S1WG7TN
ahgZhMTGJOFTT1On2D</vt:lpwstr>
  </property>
  <property fmtid="{D5CDD505-2E9C-101B-9397-08002B2CF9AE}" pid="3" name="_2015_ms_pID_7253431">
    <vt:lpwstr>B9tG08hm/VDlbqooEZcxV+lDKO4U2Sz/gy2eXJd3L3ekYXfxVEySvE
0qNJqXceKlK1LuzumSRgYyjGwUKorIV1RQk56eEntqsMlOr3vWq+SzS/2rSgSoIMdsFsRpZf
A1YGIfkktBhG1Fm8xJDIm8r/k1Svx6uB7MxK5DP180qtKqOnrzn1ZBcD8JlQxDCSn4zt3hgk
7V7zamoZxtpYfFHxoqxyvnek18iNxoBgtfrX</vt:lpwstr>
  </property>
  <property fmtid="{D5CDD505-2E9C-101B-9397-08002B2CF9AE}" pid="4" name="_2015_ms_pID_7253431_00">
    <vt:lpwstr>_2015_ms_pID_7253431</vt:lpwstr>
  </property>
  <property fmtid="{D5CDD505-2E9C-101B-9397-08002B2CF9AE}" pid="5" name="_2015_ms_pID_7253432">
    <vt:lpwstr>hPFwu5hwfWQpy9/WJgUO40c/rRz8h2/blR4n
Th5fUIq8YcLlUty/Ro6Lt8OVGOoQBjEyWz4IauUScpqvdXMPE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257</vt:lpwstr>
  </property>
</Properties>
</file>